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Polgármesteri keret terhére államháztartáson kívül nyújtott támogatás 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z államháztartásról szóló 2011. évi  CLXXXIX  törvény 42. §-a szabályozza a Képviselő-testület hatásköréből át nem ruházható feladatokat. E § 4. pontja írja elő, hogy nem ruházható át a Képviselő-testület hatásköréből az államháztartáson kívüli forrás átvétele és átadás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A polgármesteri keret terhére történő államháztartáson kívüli támogatást csak a Képviselő-testület engedélyezhe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Fentiekben leírtakra tekintettel terjesztjük elő a Polgármester Úr által javasolt támogatások engedélyezésé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Bethlen Gábor Alapítvány (1078. Budapest, Hernád u 56/b) azzal a kérelemmel fordult Polgármester Úrhoz, hogy Bethlen Gábor egész alakos szobrának a kolozsvári Magyar utcai kétágú református templom kertjében 2013. október 23.án a fejedelemmé választás 400. évfordulóján felállítandó szobor költségeihez járuljon hozzá. Az adományozók nevét, a „kolozsvári Bethlen Gábor szobor Aranykönyve” című kiadványban kívánja megörökíteni a Bethlen Gábor Alapítvány. Polgármester Úr a költségekhez 25.000,- Ft-ot javasolt a kerete terh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Magyar Máltai Szeretetszolgálat Egyesület Keszthely a karácsonyi ajándékcsomagok készítéséhez kért támogatást, melyhez Polgármester Úr szintén 25.000,- Ft-ot javasol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Kérjük a Képviselő-testületet, hogy engedélyezze a polgármesteri keret terhére a Bethlen Gábor Alapítványnak 25.000,- Ft és a Magyar Máltai Szeretetszolgálat Egyesület Keszthely részére 25.000,- Ft támogatás biztosít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</w:rPr>
        <w:t xml:space="preserve">Hévíz Város Önkormányzat Képviselő-testülete a polgármesteri keret terhére engedélyezi a </w:t>
      </w: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>Bethlen Gábor Alapítványnak 25.000,- Ft és a Magyar Máltai Szeretetszolgálat Egyesület Keszthely részére 25.000,- Ft támogatás biztosítás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Képviselőtestület felkéri Papp Gábor polgármestert a támogatási megállapodás</w:t>
      </w:r>
      <w:r>
        <w:rPr>
          <w:rFonts w:cs="Arial" w:ascii="Arial" w:hAnsi="Arial"/>
          <w:sz w:val="24"/>
          <w:szCs w:val="24"/>
        </w:rPr>
        <w:t xml:space="preserve"> megkötésére. 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október 31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gármesteri keretből történő támogatások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 határozati javaslatot egyhangúan támogatta azzal a módosítással, hogy a Magyar Máltai Szeretetszolgálat Egyesület Keszthelyi Csoportja helyett a hévízi rászorulók részesüljenek a karácsonyi ajándékcsomagokból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306-3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306-3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06-3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06-3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Iktatószám:KGO/306-3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Iktatószám:KGO/306-3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0:00Z</dcterms:created>
  <dc:creator>T-Cont Kft</dc:creator>
  <dc:description/>
  <cp:keywords/>
  <dc:language>en-US</dc:language>
  <cp:lastModifiedBy>cseke.erzsebet</cp:lastModifiedBy>
  <cp:lastPrinted>2013-09-20T11:02:00Z</cp:lastPrinted>
  <dcterms:modified xsi:type="dcterms:W3CDTF">2013-09-27T08:14:00Z</dcterms:modified>
  <cp:revision>5</cp:revision>
  <dc:subject/>
  <dc:title>Iktatószám: PMK/144/2011</dc:title>
</cp:coreProperties>
</file>